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AME: ________________________________ DATE: ___ PER: ___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nich Conference Simulation Guid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As the conference commences, please use this guide to follow along with the proceeding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well completed guide will help you prepare your conference reflection paragraph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Country: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All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Enemies</w:t>
            </w:r>
          </w:p>
        </w:tc>
      </w:tr>
      <w:tr>
        <w:trPr>
          <w:trHeight w:val="24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nations identify themselves a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gress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olationist/ Neutr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ace at all cost</w:t>
            </w:r>
          </w:p>
        </w:tc>
      </w:tr>
      <w:tr>
        <w:trPr>
          <w:trHeight w:val="228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  <w:t>First Crisis: 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31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what is happening in this crisis:</w:t>
            </w:r>
          </w:p>
        </w:tc>
      </w:tr>
      <w:tr>
        <w:trPr>
          <w:trHeight w:val="134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your nation’s respon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ied Respon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my Response</w:t>
            </w:r>
          </w:p>
        </w:tc>
      </w:tr>
      <w:tr>
        <w:trPr>
          <w:trHeight w:val="17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ions made at conference to solve this crisis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/>
        <w:t>Second Crisis: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31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what is happening in this crisis:</w:t>
            </w:r>
          </w:p>
        </w:tc>
      </w:tr>
      <w:tr>
        <w:trPr>
          <w:trHeight w:val="134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your nation’s respon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ied Respon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my Response</w:t>
            </w:r>
          </w:p>
        </w:tc>
      </w:tr>
      <w:tr>
        <w:trPr>
          <w:trHeight w:val="17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ions made at conference to solve this crisis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rd Crisis: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31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what is happening in this crisis:</w:t>
            </w:r>
          </w:p>
        </w:tc>
      </w:tr>
      <w:tr>
        <w:trPr>
          <w:trHeight w:val="134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your nation’s respon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ied Respon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my Response</w:t>
            </w:r>
          </w:p>
        </w:tc>
      </w:tr>
      <w:tr>
        <w:trPr>
          <w:trHeight w:val="17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ions made at conference to solve this crisis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XT PAGE FOR REFLECTION ASSIGNMENT</w:t>
      </w:r>
      <w:r>
        <w:br w:type="page"/>
      </w:r>
    </w:p>
    <w:p>
      <w:pPr>
        <w:pStyle w:val="NoSpacing"/>
        <w:ind w:right="-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fter the conference, use facts presented during the conference to answer the following question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Include a Topic Sentence (NOT COMPLEX!), 3 Facts and 3 quality Analysis Statements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Why is creating a balance of power between nations difficult?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S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20"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right="-7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S:</w:t>
        <w:tab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20"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________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13:00Z</dcterms:created>
  <dc:creator>Fanelli, Amanda</dc:creator>
  <dc:description/>
  <dc:language>en-US</dc:language>
  <cp:lastModifiedBy>Fanelli, Amanda</cp:lastModifiedBy>
  <dcterms:modified xsi:type="dcterms:W3CDTF">2013-02-01T14:13:00Z</dcterms:modified>
  <cp:revision>2</cp:revision>
  <dc:subject/>
  <dc:title/>
</cp:coreProperties>
</file>